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3299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135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82440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36337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857864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90279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57389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54469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