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733003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934664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359828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954004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