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29612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29495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81815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10169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35229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130764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86719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85548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