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087811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73548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40063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794904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