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51013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39127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24094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36265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68859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07154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85848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06612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