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029525538"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866455114"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376414348"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