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2131505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4450829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9547848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