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225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7076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61168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