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97103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84444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78733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