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2462278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7645357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769416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