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7371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86107054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38719509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98450694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