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915480648"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471585570"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876936119"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165230316"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a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