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78761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44477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28850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46342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