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72372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1457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95051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01955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