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7432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1934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04496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29795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