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603600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6242771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