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826893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7374631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8948903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7198486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