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069422482"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41436125"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