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0974569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5032264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1411382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44292784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