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657825892"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389827244"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791604907"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347555550"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622347492"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385693127"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