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2871934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6756675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63041118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4610322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19907296"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74050488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7285086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39171377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