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value of the time interval for the specifie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clock-value = {getclock clock-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echo { getclock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000000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getclock routine returns the current value o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for the specified clock (as a floating poi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howclocks, useclock, set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