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Neural Si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offers many routines for working with components of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models.  The following tables summarize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1.  Buff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buffer     Removes events from the buffer of a buffer clas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        Gets synaptic input to place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event        Places events into the buffer of a buffer clas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2.  Compartm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channel    Copies a prototype channel to a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comp        Randomly selects a compartment from tre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coord       Shuffles positions of compartments in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position     Positions element and its child compartmen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rather than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3.  Miscellaneous Neu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Em         Adjusts Em field to give no net membrane current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Cm            Calculates the approximate total membrane capacitance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Rm            Calculates input membrane resistance (Rm) of neu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heet         Copies prototype cells into a 3-d shee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map         Makes multiple copies of an element to form a2-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               Generates coordinates for points on the surface of an o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            Generates 3-d coordinates for a plane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mensions and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lcalcRm        Calculates input membrane resistance (Rm) of ne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Rall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ell          Constructs a cell from specifications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ndfield      Sets the specified field for the element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rding to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patialfield   Sets the specified field for the elemen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ussian of the distance between the specifi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cell         Writes the specification of a cell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the routines for use with tabchannel and tabgat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Tables and Arrays'' (Tables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