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4014688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9132200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1696361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1069032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6196438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067822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845064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4692454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