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syn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function is used to count SPIKE messages com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cular presynaptic element and/or synaps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cular postsynaptic element.  If both the pre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tsynaptic elements are specifi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number of connections between the two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SPIKE messages from the presynaptic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ent to the given postsynaptic element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ften used inside a loop to set fields in syn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specific elements to particu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tsyncount [presynaptic-element] [postsynaptic-el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ynaptic-element  The element sending SPIK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ostsynaptic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tsynaptic-element  The synchan or derived elemen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eives SPIK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 xml:space="preserve">// Set the weights of all synapses that receive SPIK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from a given source to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syn = {getsyncount /input[0]/sp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 = 0; i = {nsyn}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st  = {getsyndest /input[0]/spike {i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dex = {getsyndest /input[0]/spike {i} -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field {dest} synapse[{index}].weight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ynchans have an "nsynapses" field which holds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synapses on a given element; this can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getsyncount when getting synapse counts for postsyna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getsynindex, getsynsrc, getsyndest, BoG chapte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