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6680596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0214208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6127968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4697798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6901723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0430136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6058788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9761793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