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xdumb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emonstration object class for displaying pixes.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coredraw. While this widget is functional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cularly useful for anything other than demo purpo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edraw widget should be used if the projec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restricted to the xy plane, and the draw wid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other coredraw subclasses, dumbdraw can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ing a window into a space where pixes resid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onto which pixes are projected. One can select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ientation and other parameters of this window/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rding to the set of functio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unctions provided by coredraw, which are inher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ridden by its subclasses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ing and managing p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ing forward transforms for drawing p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ing backward transforms fo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cation of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board control over transform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ch as zoom and 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iding a mechanism for deciding which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x should recieve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bdraw does not display anything on its own. The p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 the actual images and drawing routin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dumbdra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umbdraw widget can only display pixes using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thographic projections. One can selec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, yz and xz planes using th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,  x, and y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future revision the z coordinate will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rder of redrawing pixes to enable pixes to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ther according to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Upi Bhalla Caltech April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xdumbdraw_type [in src/Xodus/draw/xdumbdraw_stru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fg</w:t>
        <w:tab/>
        <w:t>Foreground color of dumbdraw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</w:t>
        <w:tab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geom</w:t>
        <w:tab/>
        <w:t>Position of left edge of dumb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geom</w:t>
        <w:tab/>
        <w:t>Position of upper edge of dumb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geom</w:t>
        <w:tab/>
        <w:t>Width of dumb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eom</w:t>
        <w:tab/>
        <w:t>Height of dumb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in</w:t>
        <w:tab/>
        <w:t>x lower limit for displaying p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min</w:t>
        <w:tab/>
        <w:t>y lower limit for displaying p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min</w:t>
        <w:tab/>
        <w:t>z lower limit for displaying p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ax</w:t>
        <w:tab/>
        <w:t>x upper limit for displaying p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max</w:t>
        <w:tab/>
        <w:t>y upper limit for displaying p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max</w:t>
        <w:tab/>
        <w:t>z upper limit for displaying p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</w:t>
        <w:tab/>
        <w:t>Script operation(s) to perform o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. The script calls to the dumbdraw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only made if none of the child pix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ressed an interest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orm</w:t>
        <w:tab/>
        <w:t>The projection trans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form while displaying the p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 = x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= xz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yz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ink of it as looking down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xis (eg, z) onto a plane (eg, x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XDumDraw [in src/Xodus/widg/xdumbdraw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widg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XUPDATE: update internal fie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widge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COMMAND: an action that can invok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'script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DROP:</w:t>
        <w:tab/>
        <w:t>Called when a pix is dropped into a dra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an only be displayed in a form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dumbdraw does not perform any computatio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n by the simulation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xform /form [0,0,500,5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xdumbdraw /form/dumbdraw [0,0,100%,100%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bg red -script "echo Hello, I am a dumbdraw widg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ield /form/dumbdraw xmin -2 xmax 2 ymin -2 ymax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display the pix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xsphere /form/dumbdraw/sphere -fg green -r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cript "echo Hello, I am a sphere pi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show /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XODUS documentation, pix documentation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oredraw and other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