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float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format for display of variables of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floatformat 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string</w:t>
        <w:tab/>
        <w:t>"%[flag][width].[precision][typ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ing format to use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oat-type variables. (default: "%0.10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lag, width, precsion and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d as in C, but only f and 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 x = 3.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format %0.5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format %10.5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loatformat %10.5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1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loat y = 1e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loatformat %0.10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loatformat %0.1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loatformat %+10.2f  // show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+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loat pi =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loatformat %-10.2f //left justify with 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x} 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2      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loatformat %010.2f  // "0" flag pads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x} 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3.12 000000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s in C, the width is the minimum number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.  If the output width is less than this, it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blanks, unless the "0" flag is used.  For type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ion is the number of digits after the decimal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ype g, it is the maximum number of significant dig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