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1356668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754384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575002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6627003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2777473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838288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5303103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7458302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8919947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2299825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0061842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