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2309671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2986104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