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9438150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9710161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30961641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414506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303541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1088357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39269282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65707577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653508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82796016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43153183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