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9457506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3030356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