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666897100"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274511194"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