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f$\mbox{\LaTeX}\f$ compiler (I use a recent teTeX distribu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field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