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06428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09829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0969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5320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