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850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225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591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555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