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441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311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486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029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