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49668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00070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81137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