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5793354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3495742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7914137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