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3215180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226602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3565421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