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817158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291594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14093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