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89927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90942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