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1 win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ai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 air-water temperatu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4 -log(whitecap cover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variables have been centered at zero by subtra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taken at different ocea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. O'Muircheartaigh and D. P. Gaver (1985), 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surface windspeed from whitecap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something to do with the America's Cup yach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Brad Efron analyzes this dataset in a paper, but he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cap coverage as the response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