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1065977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0933714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