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5458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7651986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6952163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645365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563043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7798596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