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525812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732417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8023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180757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20941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38798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23137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