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093253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64193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78230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52387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762115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