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435217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778235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783641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428383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998931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06731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