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566310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87157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177459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239320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82641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336084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222545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891975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318878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925815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13839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22581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34734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051434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71566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415584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297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441291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861865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749909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400516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16429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