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71845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71197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94191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53413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83099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115427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927176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22215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82933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880246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735624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237814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05458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15346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77875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869024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45026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3092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4479567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3175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48355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16096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58914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78332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412910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